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3330"/>
        <w:gridCol w:w="7556"/>
      </w:tblGrid>
      <w:tr>
        <w:trPr>
          <w:trHeight w:val="2363" w:hRule="exact"/>
          <w:cantSplit w:val="true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  <w:t>Comment Submission For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>International Comments on the First Committee Draft (1CD) of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OIML R 71 “</w:t>
            </w:r>
            <w:r>
              <w:rPr>
                <w:rFonts w:cs="Times New Roman" w:ascii="Times New Roman" w:hAnsi="Times New Roman"/>
                <w:b/>
                <w:i/>
                <w:highlight w:val="yellow"/>
              </w:rPr>
              <w:t>Fixed Storage Tanks.  General Requirement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.”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ease return comments to: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y email attachment to Ralph Richter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ner of the R71 Project Group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lph.richter@nist.gov</w:t>
              </w:r>
            </w:hyperlink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/or post comments on the PG Workspaces for TC8/SC1/P9 (OIML R71 Project Group)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iml.org/en/technical-work/workspaceproject_view?idproject=414&amp;wk=1</w:t>
              </w:r>
            </w:hyperlink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CD date:  02 March 2016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C8 / SC1  Secretariat:  Germany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1 / P9 Convener:  United States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Closing date for comment submission on the 1CD:   </w:t>
            </w:r>
            <w:r>
              <w:rPr>
                <w:rFonts w:cs="Times New Roman" w:ascii="Times New Roman" w:hAnsi="Times New Roman"/>
                <w:b/>
                <w:highlight w:val="yellow"/>
                <w:u w:val="single"/>
              </w:rPr>
              <w:t>02 June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(Preferable date for comment submission on the 1CD:  16 May 20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86"/>
        <w:gridCol w:w="720"/>
        <w:gridCol w:w="636"/>
        <w:gridCol w:w="4867"/>
        <w:gridCol w:w="4127"/>
        <w:gridCol w:w="813"/>
        <w:gridCol w:w="2795"/>
      </w:tblGrid>
      <w:tr>
        <w:trPr>
          <w:tblHeader w:val="true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de/ Organiz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R71 Section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techn.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MMENT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Proposed chang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it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TIONS OF THE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CT GROUP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64" w:right="864" w:gutter="0" w:header="432" w:top="488" w:footer="43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Malgun Gothic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Times New Roman" w:ascii="Times New Roman" w:hAnsi="Times New Roman"/>
        <w:sz w:val="16"/>
        <w:lang w:val="en-US"/>
      </w:rPr>
      <w:t>OIML R71, International Comments submitted on the 1CD (comments due by 02 June 2016)</w:t>
      <w:tab/>
      <w:tab/>
    </w:r>
    <w:r>
      <w:rPr>
        <w:rFonts w:cs="Times New Roman" w:ascii="Times New Roman" w:hAnsi="Times New Roman"/>
        <w:sz w:val="16"/>
      </w:rPr>
      <w:tab/>
      <w:tab/>
      <w:tab/>
      <w:tab/>
    </w:r>
    <w:r>
      <w:rPr>
        <w:rFonts w:cs="Times New Roman" w:ascii="Times New Roman" w:hAnsi="Times New Roman"/>
        <w:sz w:val="16"/>
        <w:lang w:val="en-US"/>
      </w:rPr>
      <w:t xml:space="preserve">Page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PAGE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lang w:val="en-US"/>
      </w:rPr>
      <w:t xml:space="preserve"> of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NUMPAGES \* ARABIC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>Project Group for the Development of OIML R71</w:t>
      <w:tab/>
      <w:t xml:space="preserve">    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ab/>
    </w:r>
    <w:r>
      <w:rPr>
        <w:rFonts w:cs="Times New Roman" w:ascii="Times New Roman" w:hAnsi="Times New Roman"/>
        <w:sz w:val="20"/>
        <w:szCs w:val="20"/>
      </w:rPr>
      <w:tab/>
      <w:t>International Comments on OIML R</w:t>
    </w:r>
    <w:r>
      <w:rPr>
        <w:rFonts w:cs="Times New Roman" w:ascii="Times New Roman" w:hAnsi="Times New Roman"/>
        <w:sz w:val="20"/>
        <w:szCs w:val="20"/>
        <w:lang w:val="en-US"/>
      </w:rPr>
      <w:t>71, 1</w:t>
    </w:r>
    <w:r>
      <w:rPr>
        <w:rFonts w:cs="Times New Roman" w:ascii="Times New Roman" w:hAnsi="Times New Roman"/>
        <w:sz w:val="20"/>
        <w:szCs w:val="20"/>
      </w:rPr>
      <w:t xml:space="preserve">CD       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171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28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0</wp:posOffset>
          </wp:positionH>
          <wp:positionV relativeFrom="paragraph">
            <wp:posOffset>36830</wp:posOffset>
          </wp:positionV>
          <wp:extent cx="1168400" cy="85598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OIML TC8/SC</w:t>
    </w:r>
    <w:r>
      <w:rPr>
        <w:rFonts w:cs="Times New Roman" w:ascii="Times New Roman" w:hAnsi="Times New Roman"/>
        <w:sz w:val="20"/>
        <w:szCs w:val="20"/>
        <w:lang w:val="en-US"/>
      </w:rPr>
      <w:t>1, Project Group for the Development of OIML R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Malgun Gothic" w:hAnsi="Frutiger 55 Roman;Malgun Gothic" w:eastAsia="Times New Roman" w:cs="Frutiger 55 Roman;Malgun Gothic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80" w:leader="none"/>
        <w:tab w:val="left" w:pos="1490" w:leader="none"/>
      </w:tabs>
      <w:spacing w:before="60" w:after="60"/>
      <w:ind w:left="1490" w:hanging="680"/>
      <w:outlineLvl w:val="2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utiger 55 Roman;Malgun Gothic" w:hAnsi="Frutiger 55 Roman;Malgun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utiger 55 Roman;Malgun Gothic" w:hAnsi="Frutiger 55 Roman;Malgun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Malgun Gothic" w:hAnsi="Frutiger 55 Roman;Malgun Gothic" w:cs="Frutiger 55 Roman;Malgun Gothic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rFonts w:ascii="Frutiger 55 Roman;Malgun Gothic" w:hAnsi="Frutiger 55 Roman;Malgun Gothic" w:cs="Frutiger 55 Roman;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ph.richter@nist.gov" TargetMode="External"/><Relationship Id="rId3" Type="http://schemas.openxmlformats.org/officeDocument/2006/relationships/hyperlink" Target="https://www.oiml.org/en/technical-work/workspaceproject_view?idproject=414&amp;wk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12:00Z</dcterms:created>
  <dc:creator>Ralph A. Richter</dc:creator>
  <dc:description/>
  <cp:keywords/>
  <dc:language>en-US</dc:language>
  <cp:lastModifiedBy>Richter, Ralph A.</cp:lastModifiedBy>
  <cp:lastPrinted>2016-03-02T16:38:00Z</cp:lastPrinted>
  <dcterms:modified xsi:type="dcterms:W3CDTF">2016-03-02T22:31:00Z</dcterms:modified>
  <cp:revision>6</cp:revision>
  <dc:subject/>
  <dc:title>Dear colleagues,</dc:title>
</cp:coreProperties>
</file>