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90"/>
        <w:gridCol w:w="2406"/>
        <w:gridCol w:w="3534"/>
        <w:gridCol w:w="4765"/>
      </w:tblGrid>
      <w:tr>
        <w:trPr>
          <w:trHeight w:val="397" w:hRule="exact"/>
          <w:cantSplit w:val="true"/>
        </w:trPr>
        <w:tc>
          <w:tcPr>
            <w:tcW w:w="3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cument for comments on Committee Draft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IML TC 8/SC 7/039/FC/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untry cod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&gt;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8 / SC7 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8/SC 7/036/1CD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ommittee Draft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IML 1CD R139-2  </w:t>
              <w:tab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4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; revision o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139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D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May 20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May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comments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6 August 2012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retaria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tab/>
              <w:t>Mr. George Teuniss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teunisse@verispect.nl</w:t>
              </w:r>
            </w:hyperlink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 you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omments in this templ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comments and send 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 w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at as soon as possib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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not later than the closing date </w:t>
            </w:r>
            <w:r>
              <w:rPr>
                <w:rFonts w:eastAsia="Symbol" w:cs="Symbol" w:ascii="Symbol" w:hAnsi="Symbol"/>
                <w:b/>
                <w:sz w:val="22"/>
                <w:szCs w:val="20"/>
              </w:rPr>
              <w:t>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ferab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y e-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secretari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 above addres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1170"/>
        <w:gridCol w:w="630"/>
        <w:gridCol w:w="4770"/>
        <w:gridCol w:w="4950"/>
        <w:gridCol w:w="23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un-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576" w:top="632" w:footer="43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</wp:posOffset>
          </wp:positionH>
          <wp:positionV relativeFrom="paragraph">
            <wp:posOffset>127000</wp:posOffset>
          </wp:positionV>
          <wp:extent cx="890270" cy="76327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Verispect B.V.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Department of Legal Affairs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tt. Mr. George Teunisse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 Box 654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600 AR Delft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he Netherlands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" w:hAnsi="Frutiger 55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" w:hAnsi="Frutiger 55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Frutiger 55 Roman" w:hAnsi="Frutiger 55 Roman" w:cs="Frutiger 55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gler@verispect.n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7:00Z</dcterms:created>
  <dc:creator>Teunisse, George (G.M.) , Mr</dc:creator>
  <dc:description/>
  <cp:keywords/>
  <dc:language>en-US</dc:language>
  <cp:lastModifiedBy>Teunisse, George (G.M.) , Mr</cp:lastModifiedBy>
  <cp:lastPrinted>2006-07-06T13:43:00Z</cp:lastPrinted>
  <dcterms:modified xsi:type="dcterms:W3CDTF">2012-05-04T12:23:00Z</dcterms:modified>
  <cp:revision>5</cp:revision>
  <dc:subject/>
  <dc:title>Dear colleagues,</dc:title>
</cp:coreProperties>
</file>