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240"/>
        <w:gridCol w:w="2700"/>
        <w:gridCol w:w="4765"/>
      </w:tblGrid>
      <w:tr>
        <w:trPr>
          <w:trHeight w:val="397" w:hRule="exact"/>
          <w:cantSplit w:val="true"/>
        </w:trPr>
        <w:tc>
          <w:tcPr>
            <w:tcW w:w="9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plate for comments on Workspace Documen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OIML TC 17/SC 7/p 3/N020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omments on: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IML TC 17/SC 7/p 3/R 126 1C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Workspace Document: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IML R 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Title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Evidential breath analyzer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Project: </w:t>
            </w: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 xml:space="preserve">p 3: </w:t>
            </w: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Revision of R 126: Evidential breath analyzers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eastAsia="ja-JP"/>
              </w:rPr>
              <w:t>1 CD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date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December 2015</w:t>
            </w:r>
            <w:bookmarkStart w:id="0" w:name="_GoBack"/>
            <w:bookmarkEnd w:id="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Circulation date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January 6, 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osing 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or comments: 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ja-JP"/>
              </w:rPr>
              <w:t>April 6, 2016</w:t>
            </w:r>
          </w:p>
        </w:tc>
      </w:tr>
      <w:tr>
        <w:trPr>
          <w:trHeight w:val="397" w:hRule="atLeast"/>
          <w:cantSplit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cretariat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</w:t>
              <w:tab/>
              <w:t>Sophie Vaslin-Reimann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  <w:tab/>
              <w:t>Regina Kluess</w:t>
            </w:r>
          </w:p>
        </w:tc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de-DE" w:eastAsia="de-DE"/>
                </w:rPr>
                <w:t>Sophie.Vaslin-Reimann@lne.f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de-DE" w:eastAsia="de-DE"/>
              </w:rPr>
              <w:t>r, LNE, France</w:t>
            </w:r>
          </w:p>
          <w:p>
            <w:pPr>
              <w:pStyle w:val="Normal"/>
              <w:tabs>
                <w:tab w:val="clear" w:pos="720"/>
                <w:tab w:val="left" w:pos="3488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de-DE"/>
                </w:rPr>
                <w:t>Regina.Kluess@ptb.de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de-DE"/>
              </w:rPr>
              <w:t>, PTB, German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743" w:type="dxa"/>
        <w:jc w:val="left"/>
        <w:tblInd w:w="-149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851"/>
        <w:gridCol w:w="1134"/>
        <w:gridCol w:w="567"/>
        <w:gridCol w:w="4111"/>
        <w:gridCol w:w="5812"/>
        <w:gridCol w:w="2268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Member /Lias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lause/ paragraph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techn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/>
              </w:rPr>
              <w:t>COMMENTS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</w:rPr>
              <w:t>Proposed chang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SERVATIONS OF THE SECRETARIAT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 each comment submitte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80" w:right="1080" w:gutter="0" w:header="576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Corbel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720" w:leader="none"/>
      </w:tabs>
      <w:rPr/>
    </w:pPr>
    <w:r>
      <w:rPr>
        <w:sz w:val="16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80" w:hanging="540"/>
      <w:rPr>
        <w:rFonts w:ascii="Times New Roman" w:hAnsi="Times New Roman" w:cs="Times New Roman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</wp:posOffset>
          </wp:positionH>
          <wp:positionV relativeFrom="paragraph">
            <wp:posOffset>127000</wp:posOffset>
          </wp:positionV>
          <wp:extent cx="890270" cy="763270"/>
          <wp:effectExtent l="0" t="0" r="0" b="0"/>
          <wp:wrapTight wrapText="bothSides">
            <wp:wrapPolygon edited="0">
              <wp:start x="-3" y="0"/>
              <wp:lineTo x="-3" y="21014"/>
              <wp:lineTo x="21255" y="21014"/>
              <wp:lineTo x="21255" y="0"/>
              <wp:lineTo x="-3" y="0"/>
            </wp:wrapPolygon>
          </wp:wrapTight>
          <wp:docPr id="1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  <w:szCs w:val="20"/>
        <w:lang w:val="nl-NL"/>
      </w:rPr>
      <w:t>BIML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Corbel" w:hAnsi="Frutiger 55 Roman;Corbel" w:eastAsia="MS Mincho;ＭＳ 明朝" w:cs="Frutiger 55 Roman;Corbe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Frutiger 55 Roman;Corbel" w:hAnsi="Frutiger 55 Roman;Corbe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utiger 55 Roman;Corbel" w:hAnsi="Frutiger 55 Roman;Corbe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Corbel" w:hAnsi="Frutiger 55 Roman;Corbel" w:cs="Frutiger 55 Roman;Corbe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Frutiger 55 Roman;Corbel" w:hAnsi="Frutiger 55 Roman;Corbel" w:cs="Frutiger 55 Roman;Corbe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phie.Vaslin-Reimann@lne.f" TargetMode="External"/><Relationship Id="rId3" Type="http://schemas.openxmlformats.org/officeDocument/2006/relationships/hyperlink" Target="mailto:Regina.Kluess@ptb.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55:00Z</dcterms:created>
  <dc:creator>Yukinobu Miki &amp; Tsuyoshi Matsumoto</dc:creator>
  <dc:description/>
  <cp:keywords/>
  <dc:language>en-US</dc:language>
  <cp:lastModifiedBy>Chris Pulham</cp:lastModifiedBy>
  <cp:lastPrinted>2013-03-19T07:30:00Z</cp:lastPrinted>
  <dcterms:modified xsi:type="dcterms:W3CDTF">2016-01-06T14:40:00Z</dcterms:modified>
  <cp:revision>5</cp:revision>
  <dc:subject/>
  <dc:title>Comments from Japan to R139</dc:title>
</cp:coreProperties>
</file>